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0258" w:dyaOrig="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2.9pt;height:4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537920" r:id="rId2"/>
        </w:object>
      </w:r>
    </w:p>
    <w:p>
      <w:pPr>
        <w:pStyle w:val="Heading1"/>
        <w:spacing w:before="240" w:after="120"/>
        <w:jc w:val="center"/>
        <w:rPr/>
      </w:pPr>
      <w:r>
        <w:rPr/>
        <w:t>Rješenje 1. zadatka za PC LOGO 4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ravi :a :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t 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:a&gt;:b then [fd :a lt 90 fd :b] else [fd :b lt 90 fd :a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Heading1"/>
        <w:spacing w:before="240" w:after="120"/>
        <w:jc w:val="center"/>
        <w:rPr/>
      </w:pPr>
      <w:r>
        <w:rPr/>
        <w:t>Rješenje 2. zadatka za PC LOGO 4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lik :n :m :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peat :n [fd :d vanjski :m :d rt 360/: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vanjski :m :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peat :m [lt 360/:m fd :d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Heading1"/>
        <w:spacing w:before="240" w:after="120"/>
        <w:jc w:val="center"/>
        <w:rPr/>
      </w:pPr>
      <w:r>
        <w:rPr/>
        <w:t>Rješenje 3. zadatka za PC LOGO 4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naviga :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empty?:n s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komanda first first:n bf first: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aviga bf: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komanda :k :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:k="n then if number?:p then fd: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:k="l then if number?:p then lt: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:k="d then [if :p="oma then cs else if number?:p then rt:p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:k="p then [if :p="d then [pd] if :p="g then pu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Heading1"/>
        <w:spacing w:before="240" w:after="120"/>
        <w:jc w:val="center"/>
        <w:rPr/>
      </w:pPr>
      <w:r>
        <w:rPr/>
        <w:t>Rješenje 4. zadatka za PC LOGO 4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zamjena :r :t :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ake"izlaz bf"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razi :r :t :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p:izl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razi :r :t :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empty?:r s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ake"zam zamjeni first:r :t :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:zam="FALSE then [make"izlaz lput first:r :izlaz] \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else [make"izlaz lput :zam :izlaz]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razi bf:r :t :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zamjeni :s :i :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empty?:i op"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f :s=first:i then [op first:j] else [op zamjeni :s bf:i bf:j]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58" w:dyaOrig="9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12.9pt;height:49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1356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120"/>
        <w:jc w:val="center"/>
        <w:rPr/>
      </w:pPr>
      <w:r>
        <w:rPr/>
        <w:t>Rješenje 1. zadatka za UCB LOG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pravi :a :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t 9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else :a &gt; :b [fd :a lt 90 fd :b] [fd :b lt 90 fd :a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Heading1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40" w:after="120"/>
        <w:jc w:val="center"/>
        <w:rPr/>
      </w:pPr>
      <w:r>
        <w:rPr/>
        <w:t>Rješenje 2. zadatka za UCB LO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lik :n :m :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peat :n [fd :d vanjski :m :d rt 360/: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vanjski :m :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peat :m [lt 360/:m fd :d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Heading1"/>
        <w:spacing w:before="240" w:after="120"/>
        <w:jc w:val="center"/>
        <w:rPr/>
      </w:pPr>
      <w:r>
        <w:rPr/>
        <w:t>Rješenje 3. zadatka za UCB LO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naviga :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emptyp :n [stop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omanda first first :n bf first :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viga bf :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komanda :k :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:k="n [if numberp :p [fd :p]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:k="l [if numberp :p [lt :p]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:k="d [ifelse :p="oma [cs] [if numberp :p [rt :p]]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:k="p [if :p="d [pd] if :p="g [pu]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Heading1"/>
        <w:spacing w:before="240" w:after="120"/>
        <w:jc w:val="center"/>
        <w:rPr/>
      </w:pPr>
      <w:r>
        <w:rPr/>
        <w:t>Rješenje 4. zadatka za UCB LO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zamjena :r :t :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ke "izlaz bf "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zi :r :t :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p :izl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razi :r :t :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emptyp :r [stop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ke "zam zamjeni first :r :t :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else :zam="FALSE [make "izlaz word :izlaz first :r ] ~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[make "izlaz word :izlaz :zam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zi bf :r :t :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zamjeni :s :i :j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emptyp :i [op "FALSE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ifelse :s=first :i [op first :j] [op zamjeni :s bf :i bf :j]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sectPr>
      <w:footerReference w:type="default" r:id="rId6"/>
      <w:footerReference w:type="first" r:id="rId7"/>
      <w:type w:val="nextPage"/>
      <w:pgSz w:w="11906" w:h="16838"/>
      <w:pgMar w:left="851" w:right="680" w:gutter="0" w:header="0" w:top="465" w:footer="0" w:bottom="45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5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FBFBF" w:val="clear"/>
      <w:tabs>
        <w:tab w:val="clear" w:pos="720"/>
        <w:tab w:val="right" w:pos="10348" w:leader="none"/>
      </w:tabs>
      <w:spacing w:before="120" w:after="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9:25:00Z</dcterms:created>
  <dc:creator>Mario Milešić</dc:creator>
  <dc:description/>
  <dc:language>en-US</dc:language>
  <cp:lastModifiedBy>,</cp:lastModifiedBy>
  <cp:lastPrinted>1999-03-02T12:11:00Z</cp:lastPrinted>
  <dcterms:modified xsi:type="dcterms:W3CDTF">1999-04-16T12:34:00Z</dcterms:modified>
  <cp:revision>9</cp:revision>
  <dc:subject/>
  <dc:title>1</dc:title>
</cp:coreProperties>
</file>